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61"/>
        <w:gridCol w:w="2588"/>
        <w:gridCol w:w="61"/>
        <w:gridCol w:w="1556"/>
        <w:gridCol w:w="280"/>
        <w:gridCol w:w="1800"/>
        <w:gridCol w:w="1681"/>
        <w:gridCol w:w="61"/>
      </w:tblGrid>
      <w:tr>
        <w:trPr/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I</w:t>
            </w:r>
          </w:p>
        </w:tc>
      </w:tr>
      <w:tr>
        <w:trPr/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, Cultural, and Social Contex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.   Discuss the roles of visual art forms withi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cial contexts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 Oldenberg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panic Art 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da Kahl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 Escher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slideshow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x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Explain the relationship of a selected work of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t to the time period in which it was created.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 Esche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slideshow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 Gog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x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Research and describe the cultural values i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rious traditions that influence contemporary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 Esch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erpoint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worksheet</w:t>
            </w:r>
          </w:p>
        </w:tc>
      </w:tr>
      <w:tr>
        <w:trPr/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, Cultural, and Social Contexts   (con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slideshow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Compare and contrast the stylis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racteristics of visual art from one historica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eriod with those of the previous time period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, Esche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slideshow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Connect a variety of contemporary art form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dia and styles to their cultural, historic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social origin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, Esche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slideshow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2649"/>
        <w:gridCol w:w="1617"/>
        <w:gridCol w:w="2141"/>
        <w:gridCol w:w="1620"/>
      </w:tblGrid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ical, Cultural, and Social Contexts  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Explain how art history interrelates with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udy of aesthetics, criticism and art ma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 Esch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, slideshow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Analyze major changes to selected artisti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yles in art history and determine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istorical, social, political or artistic factor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hat influenced the change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denber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article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sso 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 Kah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vi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 Esch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, slideshow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Go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Power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, t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hee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 Expression and Communicat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 Demonstrate perceptual skill when draw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rom direct observation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, lectur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monstr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ck Clo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, pape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ncil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Use available technology as a tool to explor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t techniques and to express idea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2649"/>
        <w:gridCol w:w="1617"/>
        <w:gridCol w:w="2141"/>
        <w:gridCol w:w="1620"/>
      </w:tblGrid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 Expression and 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3.   Make informed choices in the selection of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aterials, subject matter and technique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hieve certain visual effe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g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Explain artistic processes from conceiving a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dea to completing a work of a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ilosoph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Develop criteria for assessing the quality of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ir artwork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61"/>
        <w:gridCol w:w="2588"/>
        <w:gridCol w:w="61"/>
        <w:gridCol w:w="1556"/>
        <w:gridCol w:w="61"/>
        <w:gridCol w:w="2080"/>
        <w:gridCol w:w="61"/>
        <w:gridCol w:w="1559"/>
        <w:gridCol w:w="61"/>
      </w:tblGrid>
      <w:tr>
        <w:trPr/>
        <w:tc>
          <w:tcPr>
            <w:tcW w:w="1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ing and Respond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 Apply various methods of art criticism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alyze and interpret works of a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ilosoph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, demonstrat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how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Explain how form and media influence artis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cisions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wing 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Research and describe the work of an artist 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basis of how the artist’s choice of medi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style contribute to the meaning of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work.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, worksheet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, worksheet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, worksheet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, worksheet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alyzing and Responding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Research and describe the work of an artist 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basis of how the artist’s choice of medi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style contribute to the meaning of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or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, worksheet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Use appropriate vocabulary to define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escribe techniques, materials and method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at artists use to create works of 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 readin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2649"/>
        <w:gridCol w:w="1617"/>
        <w:gridCol w:w="2141"/>
        <w:gridCol w:w="1620"/>
      </w:tblGrid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ing and Respond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5.   Analyze and describe the visual aspects of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ir own artworks and the work of oth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ritiqu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critiqu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critiqu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critiqu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critiqu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ph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critiqu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f-evaluat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ing the Art/Aesthetic Reflect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.   Distinguish the aesthetic qualities in work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f art and determine how the artist achieve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effec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, workshe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Demonstrate logical reasoning when argu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merit of a selected work or art and discus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arguments put forth by other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, workshe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Research and explain various aestheti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ories in visual ar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, workshe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Identify various sources for published review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artworks and use them to analyz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derstand different aesthetic perspectiv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, workshee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id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12"/>
        <w:gridCol w:w="2649"/>
        <w:gridCol w:w="1617"/>
        <w:gridCol w:w="2141"/>
        <w:gridCol w:w="1620"/>
      </w:tblGrid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ions, Relationships, and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Survey various art theories or movemen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make a presentation (ex. Oral, written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sual or multimedia) to explain one of them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ulptur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rylic pai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g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ic pain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le ar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y-pa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rylic pai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ncil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ign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Research and compare how visual art is use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n a musical, theatre, or dance production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ic paint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Research and provide examples that show th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relationship of visual art to other subjects i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he curriculum (ex. English language art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mathematics, social studies, and science).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panic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is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obj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n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- I</w:t>
            </w:r>
          </w:p>
        </w:tc>
      </w:tr>
      <w:tr>
        <w:trPr/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- 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ions, Relationships, and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Research and report on careers in the visua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sual arts and identify the experience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ducation and training needed for each 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Investigate opportunities for lifelo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volvement in the arts and arts relate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areer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g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504" w:right="504" w:gutter="0" w:header="0" w:top="6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9:54:00Z</dcterms:created>
  <dc:creator>Karen Cook</dc:creator>
  <dc:description/>
  <dc:language>en-US</dc:language>
  <cp:lastModifiedBy>jonesll</cp:lastModifiedBy>
  <cp:lastPrinted>2004-12-02T14:19:00Z</cp:lastPrinted>
  <dcterms:modified xsi:type="dcterms:W3CDTF">2004-12-02T19:22:00Z</dcterms:modified>
  <cp:revision>9</cp:revision>
  <dc:subject/>
  <dc:title>Connected Math</dc:title>
</cp:coreProperties>
</file>